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авославный поэ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Я пронес свою душу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Сквозь печали - тревог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Я принес свою душу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Чтоб ее вам отдать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Чтобы ноги омыв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После пыльной дороги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То, что в вашей душе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  <w:t xml:space="preserve">Вам самим рассказать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5"/>
        </w:rPr>
      </w:pPr>
      <w:r>
        <w:rPr>
          <w:rFonts w:cs="Times New Roman"/>
          <w:bCs w:val="false"/>
          <w:i/>
          <w:iCs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На прошедших недавно традиционных Рождественских чтениях обсуждался вопрос о доступных каждому формах восприятия Слова Божия. Достойным примером этому может послужить творчество православного художника и поэта </w:t>
      </w:r>
      <w:r>
        <w:rPr>
          <w:rFonts w:cs="Times New Roman"/>
          <w:b/>
          <w:color w:val="000000"/>
          <w:sz w:val="28"/>
          <w:szCs w:val="27"/>
        </w:rPr>
        <w:t>Анатолия Ивановича Каш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воем многогранном творчестве он обращается к простым людям на доступном для них язык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втором издано уже пять альбомов песен, в которых он ведет диалог со своими слушателям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Приобрести альбомы можно в Московском подворье Свято-Троице Сергиевой Лавры. Тел. (095) 284-83-3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40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10T08:43:00Z</dcterms:modified>
  <cp:revision>2</cp:revision>
  <dc:subject/>
  <dc:title>Православный поэт</dc:title>
</cp:coreProperties>
</file>